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COMPARING CODES OF CONDUC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Groups: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nigh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-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hurch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hy do they need a code of conduct?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hat would happen if there was no code of conduct?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ow are the codes of conduct the same?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ow are the codes of conduct different?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ow do the members learn the code?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7:19:00Z</dcterms:created>
  <dc:creator>Morag Riddell</dc:creator>
  <dc:description/>
  <dc:language>en-US</dc:language>
  <cp:lastModifiedBy>Morag Riddell</cp:lastModifiedBy>
  <dcterms:modified xsi:type="dcterms:W3CDTF">2009-04-04T17:23:00Z</dcterms:modified>
  <cp:revision>1</cp:revision>
  <dc:subject/>
  <dc:title>COMPARING CODES OF CONDUCT</dc:title>
</cp:coreProperties>
</file>